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лово на Рождество Божией Матер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21 сентября – Рождество Пресвятой Богородицы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Мы празднуем день рождения того совершенного человеческого существа, которое Бог имел в виду, когда сотворил первого человека. И в Ней Бог изберёт человеческое существо, способное носить Бога. Она так будет связана с Божественными тайнами, что всё время будет разделять их, участвовать в тайнах Троичного Бога, ибо Она создана, родилась из этих тайн и для этих тайн. Для того, чтобы всем было доступно истинное общение с Богом и друг с другом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Рождестве Божией Матери - радостная тайна человеческого рождения. Оно - плод человеческой любви и любви Бога к человеку. С самого рождения Своего Пресвятая Дева обладает благодатью, открывающей тайну соработничества человека с Богом, о которой говорит апостол Павел и без которой Божий план спасения человечества не может быть осуществлё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Почему Слово Божие медлило в течение долгих веков воплотиться, видя страдания рода человеческого? - спрашивает святой Димитрий Ростовский. - Потому, что не было на земле Той, Которая могла бы стать достойным вместилищем Бога Живаго». Весь искупительный Промысел Божий, все надежды человечества устремлены к этому дн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чинается Её возрастание на земле - ребёнка среди других детей, который улыбается, играет, который постигает и узнаёт. Но, в отличие от всех, это Дитя всегда останется открыто и готово ко всему, что будет дано от Бога. И оттого, что Она любит всё, что добро, и знает, что Бог всегда даёт только добро, оттого, что в этой любви Она, как говорит преподобный Силуан Афонский, ни разу в жизни даже мыслью не согрешила, начинается Её подвиг возрастания. До Благовещения, до Вифлеемской звезды, до Креста, до Воскресения Христова, и собственного Усп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празднуем день рождения того совершенного человеческого существа, которое Бог имел в виду, когда сотворил первого человека. И в Ней Бог изберёт человеческое существо, способное носить Бога. Она так будет связана с Божественными тайнами, что всё время будет разделять их, участвовать в тайнах Троичного Бога, ибо Она создана, родилась из этих тайн и для этих тайн. Для того, чтобы всем было доступно истинное общение с Богом и друг с друг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как Бог сотворил человека, открытого для Себя, Бог говорит с человеком. Но Он не хочет говорить с ним исключительно с высоты небес - Он доверяет людям дар подлинной жизни в их общении. Пока Адам и Ева не согрешали, они были посредниками благодати Божией друг для друга. Здесь - тайна двуединой заповеди о любви к Богу и к человеку. Ева согрешила и вовлекла Адама в грех. Они разрушили общение друг с другом, идущее от Бога. Бог, видя, что свобода, которую Он даровал в Своей любви людям, удалила их от Него, хочет привлечь их к Себе ещё большей любовью. Недостаточно Ему ходить среди них в раю - надо пойти дальше и жить в самом человеке. Теперь смысл рождения человека откроется в благодати Вопло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об этом говорит Евангелие, которое мы слышим на утрени Богородичных праздников: «Во дни оны, восставши Мариам, иде в горняя со тщанием во град Иудов...» (Лк. 1, 39-56). Мария и Елизавета встречаются в истинном, утраченном людьми общении. Елизавета захвачена благодатью, на которую она не может ответить ничем, кроме молитвы и славословия Божией Матери: «Благословенна Ты в женах, и благословен плод чрева Твоего! И откуда мне сие, да прииде Мати Господа моего ко мне!» Мария в море Божественной благодати понимает, что Она имеет общение с Сыном, и возносит хвалу Богу за то, что этому общению не будет конца, и что во всём человечестве, ублажающем Её, по дару Её Божественного Сына будет восстановлено подлинное человеческое общение. Смысл материнского чревоношения и рождения человека в том, что Божественная благодать не может быть отделена от человеческого общения в благода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И бысть, яко услыша Елисавет целование Мариино, взыграся младенец во чреве ея, и исполнися Духа Свята Елисавет...» Мария со Своим Младенцем передает то, что Елизавета принимает со своим младенцем, и этот дар относится не только к Елизавете - ко всем людям. У Марии столько благодати, Она сообщает её столь многим, что невозможно никому, кроме Неё, Её Божественного Сына, охватить всех, кто приносит Ей молитву Елизаветы. «Се бо, отныне ублажат Мя все роди...» И все святые достигли святости, приобщились Христу, родились в подлинной человечности общением с Не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бы мы не грешили, мы бы жили в таких отношениях с Богом, и в Боге - с ближними нашими, что вся жизнь была бы одна великая благодать, и на земле был бы рай. Один немолодой уже человек рассказывал, как в юности, когда он только начинал ходить в храм, терзалась его душа недоумением, почему таким великим почитанием окружает Церковь Богородицу. И это было, как он сам сказал, потому, что он не знал благодати. Однажды в пасхальную ночь, после очень серьёзно проведённого им Великого Поста, молился он перед иконой Божией Матери, разрываемый сомнениями о действительности победы над грехом и смертью, - когда нет благодати, всегда могут быть любые сомнения. И внезапно, когда запели «Ангел вопияше Благодатней», в сердце его вспыхнул огонь, и всё в храме заполнилось райским пасхальным светом. Он теперь узнал, что такое этот свет, навсегда понял, что всё, что в Церкви поют - правда, и что не напрасно Богородицу называют Матерью Света. В конце пасхальной службы он встретил у выхода своего знакомого и сказал ему: «Христос воскресе!» Когда они христосовались, благодать с новой силой охватила его, как будто он, приветствуя друга святым целованием, пил устами своими от небесного ог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щение благодати у Приснодевы Марии, духовной нашей Матери, с нами, с каждым человеком, происходит там, где Ева, мать по плоти всех живущих, стала стеной между нами и Богом. Своим отказом от Бога Ева сделалась для Адама посредницей всех грехов. Общением греха люди сообщают друг другу то, что от диавола, то, что диавол хочет сообщить им. В мире всё более утверждается такое общение, через которое заслоняется Бог и открывается а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принесём мы в день рождения нашей Матери там, где уже не стоит вопрос, есть Бог или нет Бога, а стоит вопрос, есть человек или нет человека? Станем ли мы детьми Её, подлинное общение которых друг с другом в чистоте, смирении, любви дарует нам заступничеством Её участие в сокровенной жизни Бога и открывает смысл рождения каждого из нас? Без заступничества Богородицы мы никогда не сможем достичь подлинного общения. Да будет дано нам узнать, как жизненно важно молиться об этом даре Той, Которая в Своей совершенной чистоте, совершенном смирении, совершенной любви, сообщает в полноте вступающему с Нею в общение человеку то, что от Бога, то, что Бог хочет сообщить 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Протоиерей Александр ШАРГУ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50:00Z</dcterms:created>
  <dc:creator>Ук</dc:creator>
  <dc:description/>
  <dc:language>en-US</dc:language>
  <cp:lastModifiedBy>Крутов</cp:lastModifiedBy>
  <dcterms:modified xsi:type="dcterms:W3CDTF">2003-08-21T14:26:00Z</dcterms:modified>
  <cp:revision>1</cp:revision>
  <dc:subject/>
  <dc:title>Слово на Рождество Божией Матери</dc:title>
</cp:coreProperties>
</file>